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6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</w:r>
      <w:r>
        <w:rPr>
          <w:b/>
          <w:i/>
          <w:sz w:val="32"/>
          <w:szCs w:val="32"/>
          <w:u w:val="single"/>
        </w:rPr>
        <w:t>ANSWERS</w:t>
        <w:tab/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SIX </w:t>
        <w:tab/>
        <w:tab/>
        <w:t xml:space="preserve"> </w:t>
      </w:r>
      <w:r>
        <w:rPr>
          <w:b/>
          <w:sz w:val="28"/>
          <w:u w:val="single"/>
        </w:rPr>
        <w:t>ELECTRICAL PROPERTIES OF DIOD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23190</wp:posOffset>
                </wp:positionV>
                <wp:extent cx="5180965" cy="798830"/>
                <wp:effectExtent l="5715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120" cy="798840"/>
                          <a:chOff x="0" y="0"/>
                          <a:chExt cx="518112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1120" cy="79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192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961920" cy="51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5800" y="0"/>
                                <a:ext cx="87480" cy="28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60" y="25560"/>
                                  <a:ext cx="730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7480" cy="28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0480" y="0"/>
                                    <a:ext cx="27360" cy="283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4880"/>
                                    <a:ext cx="27360" cy="1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91840" y="489600"/>
                                <a:ext cx="29592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60480"/>
                                  <a:ext cx="221760" cy="20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592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Arial Narrow" w:hAnsi="Arial Narrow" w:eastAsia="Times New Roman" w:cs="Estrangelo Edessa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760" y="558720"/>
                                <a:ext cx="137880" cy="171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3320" y="35640"/>
                                  <a:ext cx="137160" cy="110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273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05800" y="0"/>
                              <a:ext cx="96192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961920" cy="51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6160" y="0"/>
                                <a:ext cx="87480" cy="28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" y="25560"/>
                                  <a:ext cx="730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7480" cy="28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0120" y="0"/>
                                    <a:ext cx="27360" cy="283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4880"/>
                                    <a:ext cx="27360" cy="1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91840" y="489600"/>
                                <a:ext cx="29592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60480"/>
                                  <a:ext cx="221760" cy="20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592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Arial Narrow" w:hAnsi="Arial Narrow" w:eastAsia="Times New Roman" w:cs="Estrangelo Edessa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2480" y="558720"/>
                                <a:ext cx="137880" cy="17136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3680" y="35640"/>
                                  <a:ext cx="137160" cy="110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3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12320" y="0"/>
                              <a:ext cx="96192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961920" cy="51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6160" y="0"/>
                                <a:ext cx="87480" cy="28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" y="25560"/>
                                  <a:ext cx="730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7480" cy="28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0120" y="0"/>
                                    <a:ext cx="27360" cy="283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4880"/>
                                    <a:ext cx="27360" cy="1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3280" y="489600"/>
                                <a:ext cx="29592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60480"/>
                                  <a:ext cx="221760" cy="20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592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Arial Narrow" w:hAnsi="Arial Narrow" w:eastAsia="Times New Roman" w:cs="Estrangelo Edessa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1292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2480" y="318240"/>
                                <a:ext cx="137880" cy="17136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3680" y="35280"/>
                                  <a:ext cx="137160" cy="110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3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218840" y="0"/>
                              <a:ext cx="96192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961920" cy="51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6160" y="0"/>
                                <a:ext cx="87480" cy="28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60" y="25560"/>
                                  <a:ext cx="730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7480" cy="28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0120" y="0"/>
                                    <a:ext cx="27360" cy="283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4880"/>
                                    <a:ext cx="27360" cy="1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14280" y="489600"/>
                                <a:ext cx="29592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60480"/>
                                  <a:ext cx="221760" cy="20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592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Arial Narrow" w:hAnsi="Arial Narrow" w:eastAsia="Times New Roman" w:cs="Estrangelo Edessa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1292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1760" y="318240"/>
                                <a:ext cx="137880" cy="171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3320" y="35280"/>
                                  <a:ext cx="137160" cy="110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273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924200" y="205920"/>
                            <a:ext cx="3697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Wingdings" w:hAnsi="Wingdings" w:eastAsia="Wingdings" w:cs="Wingdings"/>
                                  <w:color w:val="auto"/>
                                  <w:lang w:val="en-NZ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1400" y="102240"/>
                            <a:ext cx="3697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Wingdings" w:hAnsi="Wingdings" w:eastAsia="Wingdings" w:cs="Wingdings"/>
                                  <w:color w:val="auto"/>
                                  <w:lang w:val="en-NZ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.7pt;width:407.95pt;height:62.9pt" coordorigin="840,194" coordsize="8159,1258">
                <v:group id="shape_0" style="position:absolute;left:840;top:194;width:8159;height:1258">
                  <v:group id="shape_0" style="position:absolute;left:840;top:194;width:1515;height:1258">
                    <v:rect id="shape_0" fillcolor="white" stroked="t" o:allowincell="f" style="position:absolute;left:840;top:410;width:1514;height:8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494;top:194;width:138;height:447">
                      <v:rect id="shape_0" fillcolor="white" stroked="f" o:allowincell="f" style="position:absolute;left:1504;top:234;width:114;height:324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1494;top:194;width:138;height:447">
                        <v:rect id="shape_0" fillcolor="white" stroked="t" o:allowincell="f" style="position:absolute;left:1590;top:194;width:42;height:446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1495;top:312;width:42;height:202;flip:x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772;top:965;width:466;height:487">
                      <v:oval id="shape_0" fillcolor="white" stroked="t" o:allowincell="f" style="position:absolute;left:1844;top:1060;width:348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772;top:965;width:465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Estrangelo Edessa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167;top:1074;width:239;height:27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168;top:1130;width:215;height:173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333333" stroked="t" o:allowincell="f" style="position:absolute;left:1363;top:1074;width:42;height:269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054;top:194;width:1515;height:1258">
                    <v:rect id="shape_0" fillcolor="white" stroked="t" o:allowincell="f" style="position:absolute;left:3054;top:410;width:1514;height:8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709;top:194;width:137;height:447">
                      <v:rect id="shape_0" fillcolor="white" stroked="f" o:allowincell="f" style="position:absolute;left:3718;top:234;width:114;height:324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3709;top:194;width:137;height:447">
                        <v:rect id="shape_0" fillcolor="white" stroked="t" o:allowincell="f" style="position:absolute;left:3804;top:194;width:42;height:446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3709;top:312;width:42;height:202;flip:x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986;top:965;width:466;height:487">
                      <v:oval id="shape_0" fillcolor="white" stroked="t" o:allowincell="f" style="position:absolute;left:4058;top:1060;width:348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986;top:965;width:465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Estrangelo Edessa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404;top:1074;width:238;height:270">
                      <v:shape id="shape_0" fillcolor="white" stroked="t" o:allowincell="f" style="position:absolute;left:3426;top:1130;width:215;height:173;flip:x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333333" stroked="t" o:allowincell="f" style="position:absolute;left:3404;top:1074;width:42;height:269;flip:x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269;top:194;width:1515;height:1258">
                    <v:rect id="shape_0" fillcolor="white" stroked="t" o:allowincell="f" style="position:absolute;left:5269;top:410;width:1514;height:8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924;top:194;width:137;height:447">
                      <v:rect id="shape_0" fillcolor="white" stroked="f" o:allowincell="f" style="position:absolute;left:5933;top:234;width:114;height:324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5924;top:194;width:137;height:447">
                        <v:rect id="shape_0" fillcolor="white" stroked="t" o:allowincell="f" style="position:absolute;left:6019;top:194;width:42;height:446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5924;top:312;width:42;height:202;flip:x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778;top:965;width:466;height:487">
                      <v:oval id="shape_0" fillcolor="white" stroked="t" o:allowincell="f" style="position:absolute;left:5850;top:1060;width:348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778;top:965;width:465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Estrangelo Edessa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269,844" to="6783,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19;top:695;width:238;height:270">
                      <v:shape id="shape_0" fillcolor="white" stroked="t" o:allowincell="f" style="position:absolute;left:5641;top:751;width:215;height:173;flip:x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333333" stroked="t" o:allowincell="f" style="position:absolute;left:5619;top:695;width:42;height:269;flip:x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7484;top:194;width:1515;height:1258">
                    <v:rect id="shape_0" fillcolor="white" stroked="t" o:allowincell="f" style="position:absolute;left:7484;top:410;width:1514;height:8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139;top:194;width:137;height:447">
                      <v:rect id="shape_0" fillcolor="white" stroked="f" o:allowincell="f" style="position:absolute;left:8148;top:234;width:114;height:324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8139;top:194;width:137;height:447">
                        <v:rect id="shape_0" fillcolor="white" stroked="t" o:allowincell="f" style="position:absolute;left:8234;top:194;width:42;height:446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8139;top:312;width:42;height:202;flip:x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979;top:965;width:466;height:487">
                      <v:oval id="shape_0" fillcolor="white" stroked="t" o:allowincell="f" style="position:absolute;left:8051;top:1060;width:348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979;top:965;width:465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Estrangelo Edessa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484,844" to="8998,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811;top:695;width:239;height:270">
                      <v:shape id="shape_0" fillcolor="white" stroked="t" o:allowincell="f" style="position:absolute;left:7812;top:751;width:215;height:173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333333" stroked="t" o:allowincell="f" style="position:absolute;left:8007;top:695;width:42;height:269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shape id="shape_0" stroked="f" o:allowincell="f" style="position:absolute;left:3870;top:518;width:58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Wingdings" w:hAnsi="Wingdings" w:eastAsia="Wingdings" w:cs="Wingdings"/>
                            <w:color w:val="auto"/>
                            <w:lang w:val="en-NZ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7;top:355;width:58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Wingdings" w:hAnsi="Wingdings" w:eastAsia="Wingdings" w:cs="Wingdings"/>
                            <w:color w:val="auto"/>
                            <w:lang w:val="en-NZ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93980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66675</wp:posOffset>
                </wp:positionV>
                <wp:extent cx="5561965" cy="1202690"/>
                <wp:effectExtent l="5715" t="508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0" cy="1202760"/>
                          <a:chOff x="0" y="0"/>
                          <a:chExt cx="5562000" cy="1202760"/>
                        </a:xfrm>
                      </wpg:grpSpPr>
                      <wps:wsp>
                        <wps:cNvSpPr/>
                        <wps:spPr>
                          <a:xfrm>
                            <a:off x="0" y="613440"/>
                            <a:ext cx="988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98856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7320" y="0"/>
                            <a:ext cx="90000" cy="29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60" y="26640"/>
                              <a:ext cx="7560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00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2280" y="0"/>
                                <a:ext cx="2808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7400"/>
                                <a:ext cx="280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2280" y="453240"/>
                            <a:ext cx="30420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47520" y="62280"/>
                              <a:ext cx="22788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 Narrow" w:hAnsi="Arial Narrow" w:eastAsia="Times New Roman" w:cs="Estrangelo Edessa"/>
                                    <w:color w:val="auto"/>
                                    <w:lang w:val="en-N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3800" y="293400"/>
                            <a:ext cx="189720" cy="13320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24120" y="0"/>
                              <a:ext cx="151920" cy="10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1360" y="24840"/>
                              <a:ext cx="26640" cy="1897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871200"/>
                            <a:ext cx="30420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47520" y="62280"/>
                              <a:ext cx="22788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 Narrow" w:hAnsi="Arial Narrow" w:eastAsia="Times New Roman" w:cs="Estrangelo Edessa"/>
                                    <w:color w:val="auto"/>
                                    <w:lang w:val="en-N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5400" y="0"/>
                            <a:ext cx="988560" cy="1191240"/>
                          </a:xfrm>
                        </wpg:grpSpPr>
                        <wps:wsp>
                          <wps:cNvSpPr/>
                          <wps:spPr>
                            <a:xfrm>
                              <a:off x="0" y="613440"/>
                              <a:ext cx="9885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988560" cy="47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7320" y="0"/>
                              <a:ext cx="9000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26640"/>
                                <a:ext cx="75600" cy="21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0000" cy="293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2280" y="0"/>
                                  <a:ext cx="2808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7400"/>
                                  <a:ext cx="2808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840" y="453240"/>
                              <a:ext cx="30420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880" y="62280"/>
                                <a:ext cx="227880" cy="21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42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 Narrow" w:hAnsi="Arial Narrow" w:eastAsia="Times New Roman" w:cs="Estrangelo Edessa"/>
                                      <w:color w:val="auto"/>
                                      <w:lang w:val="en-NZ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07680" y="528840"/>
                              <a:ext cx="142200" cy="17784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14040" y="27000"/>
                                <a:ext cx="14220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14120" y="0"/>
                                <a:ext cx="28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920" y="871200"/>
                              <a:ext cx="30420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62280"/>
                                <a:ext cx="227880" cy="21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42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 Narrow" w:hAnsi="Arial Narrow" w:eastAsia="Times New Roman" w:cs="Estrangelo Edessa"/>
                                      <w:color w:val="auto"/>
                                      <w:lang w:val="en-NZ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90440" y="0"/>
                            <a:ext cx="1073880" cy="1191240"/>
                          </a:xfrm>
                        </wpg:grpSpPr>
                        <wps:wsp>
                          <wps:cNvSpPr/>
                          <wps:spPr>
                            <a:xfrm>
                              <a:off x="0" y="613440"/>
                              <a:ext cx="9885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988560" cy="47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7320" y="0"/>
                              <a:ext cx="9000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26640"/>
                                <a:ext cx="75600" cy="21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0000" cy="293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2280" y="0"/>
                                  <a:ext cx="2808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7400"/>
                                  <a:ext cx="2808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1360" y="453240"/>
                              <a:ext cx="30420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62280"/>
                                <a:ext cx="227880" cy="21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42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 Narrow" w:hAnsi="Arial Narrow" w:eastAsia="Times New Roman" w:cs="Estrangelo Edessa"/>
                                      <w:color w:val="auto"/>
                                      <w:lang w:val="en-NZ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74280" y="951120"/>
                              <a:ext cx="142200" cy="17784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14040" y="27000"/>
                                <a:ext cx="14220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14480" y="0"/>
                                <a:ext cx="28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520" y="871200"/>
                              <a:ext cx="30420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62280"/>
                                <a:ext cx="227880" cy="21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42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 Narrow" w:hAnsi="Arial Narrow" w:eastAsia="Times New Roman" w:cs="Estrangelo Edessa"/>
                                      <w:color w:val="auto"/>
                                      <w:lang w:val="en-NZ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4160" y="311040"/>
                              <a:ext cx="189720" cy="1332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24120" y="0"/>
                                <a:ext cx="151920" cy="10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1360" y="25200"/>
                                <a:ext cx="2664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35840" y="0"/>
                            <a:ext cx="1139760" cy="120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8200" cy="12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13440"/>
                                <a:ext cx="988200" cy="42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200"/>
                                <a:ext cx="98820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7320" y="0"/>
                                <a:ext cx="90000" cy="293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60" y="26640"/>
                                  <a:ext cx="75600" cy="21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293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2280" y="0"/>
                                    <a:ext cx="2808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400"/>
                                    <a:ext cx="28080" cy="13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560" y="453240"/>
                                <a:ext cx="30348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60" y="62280"/>
                                  <a:ext cx="227160" cy="21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348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Arial Narrow" w:hAnsi="Arial Narrow" w:eastAsia="Times New Roman" w:cs="Estrangelo Edessa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6960" y="528840"/>
                                <a:ext cx="142200" cy="17784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4040" y="27000"/>
                                  <a:ext cx="142200" cy="113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14480" y="0"/>
                                  <a:ext cx="2808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560" y="880200"/>
                                <a:ext cx="30348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60" y="62280"/>
                                  <a:ext cx="227160" cy="21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348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Arial Narrow" w:hAnsi="Arial Narrow" w:eastAsia="Times New Roman" w:cs="Estrangelo Edessa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7760" y="951120"/>
                                <a:ext cx="142200" cy="1778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040" y="27000"/>
                                  <a:ext cx="142200" cy="113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2808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36280" y="213480"/>
                              <a:ext cx="30348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" y="62280"/>
                                <a:ext cx="227160" cy="21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34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 Narrow" w:hAnsi="Arial Narrow" w:eastAsia="Times New Roman" w:cs="Estrangelo Edessa"/>
                                      <w:color w:val="auto"/>
                                      <w:lang w:val="en-NZ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0960" y="464760"/>
                            <a:ext cx="4590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510">
                                <a:moveTo>
                                  <a:pt x="100" y="60"/>
                                </a:moveTo>
                                <a:cubicBezTo>
                                  <a:pt x="182" y="33"/>
                                  <a:pt x="270" y="17"/>
                                  <a:pt x="355" y="0"/>
                                </a:cubicBezTo>
                                <a:cubicBezTo>
                                  <a:pt x="435" y="10"/>
                                  <a:pt x="491" y="1"/>
                                  <a:pt x="550" y="60"/>
                                </a:cubicBezTo>
                                <a:cubicBezTo>
                                  <a:pt x="725" y="235"/>
                                  <a:pt x="527" y="95"/>
                                  <a:pt x="655" y="180"/>
                                </a:cubicBezTo>
                                <a:cubicBezTo>
                                  <a:pt x="673" y="233"/>
                                  <a:pt x="678" y="313"/>
                                  <a:pt x="640" y="360"/>
                                </a:cubicBezTo>
                                <a:cubicBezTo>
                                  <a:pt x="629" y="374"/>
                                  <a:pt x="610" y="380"/>
                                  <a:pt x="595" y="390"/>
                                </a:cubicBezTo>
                                <a:cubicBezTo>
                                  <a:pt x="544" y="466"/>
                                  <a:pt x="592" y="414"/>
                                  <a:pt x="520" y="450"/>
                                </a:cubicBezTo>
                                <a:cubicBezTo>
                                  <a:pt x="504" y="458"/>
                                  <a:pt x="491" y="473"/>
                                  <a:pt x="475" y="480"/>
                                </a:cubicBezTo>
                                <a:cubicBezTo>
                                  <a:pt x="446" y="493"/>
                                  <a:pt x="385" y="510"/>
                                  <a:pt x="385" y="510"/>
                                </a:cubicBezTo>
                                <a:cubicBezTo>
                                  <a:pt x="330" y="505"/>
                                  <a:pt x="275" y="502"/>
                                  <a:pt x="220" y="495"/>
                                </a:cubicBezTo>
                                <a:cubicBezTo>
                                  <a:pt x="195" y="492"/>
                                  <a:pt x="167" y="494"/>
                                  <a:pt x="145" y="480"/>
                                </a:cubicBezTo>
                                <a:cubicBezTo>
                                  <a:pt x="109" y="457"/>
                                  <a:pt x="55" y="390"/>
                                  <a:pt x="55" y="390"/>
                                </a:cubicBezTo>
                                <a:cubicBezTo>
                                  <a:pt x="45" y="360"/>
                                  <a:pt x="35" y="330"/>
                                  <a:pt x="25" y="300"/>
                                </a:cubicBezTo>
                                <a:cubicBezTo>
                                  <a:pt x="20" y="285"/>
                                  <a:pt x="10" y="255"/>
                                  <a:pt x="10" y="255"/>
                                </a:cubicBezTo>
                                <a:cubicBezTo>
                                  <a:pt x="15" y="205"/>
                                  <a:pt x="0" y="148"/>
                                  <a:pt x="25" y="105"/>
                                </a:cubicBezTo>
                                <a:cubicBezTo>
                                  <a:pt x="73" y="24"/>
                                  <a:pt x="148" y="108"/>
                                  <a:pt x="100" y="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891720"/>
                            <a:ext cx="4590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510">
                                <a:moveTo>
                                  <a:pt x="100" y="60"/>
                                </a:moveTo>
                                <a:cubicBezTo>
                                  <a:pt x="182" y="33"/>
                                  <a:pt x="270" y="17"/>
                                  <a:pt x="355" y="0"/>
                                </a:cubicBezTo>
                                <a:cubicBezTo>
                                  <a:pt x="435" y="10"/>
                                  <a:pt x="491" y="1"/>
                                  <a:pt x="550" y="60"/>
                                </a:cubicBezTo>
                                <a:cubicBezTo>
                                  <a:pt x="725" y="235"/>
                                  <a:pt x="527" y="95"/>
                                  <a:pt x="655" y="180"/>
                                </a:cubicBezTo>
                                <a:cubicBezTo>
                                  <a:pt x="673" y="233"/>
                                  <a:pt x="678" y="313"/>
                                  <a:pt x="640" y="360"/>
                                </a:cubicBezTo>
                                <a:cubicBezTo>
                                  <a:pt x="629" y="374"/>
                                  <a:pt x="610" y="380"/>
                                  <a:pt x="595" y="390"/>
                                </a:cubicBezTo>
                                <a:cubicBezTo>
                                  <a:pt x="544" y="466"/>
                                  <a:pt x="592" y="414"/>
                                  <a:pt x="520" y="450"/>
                                </a:cubicBezTo>
                                <a:cubicBezTo>
                                  <a:pt x="504" y="458"/>
                                  <a:pt x="491" y="473"/>
                                  <a:pt x="475" y="480"/>
                                </a:cubicBezTo>
                                <a:cubicBezTo>
                                  <a:pt x="446" y="493"/>
                                  <a:pt x="385" y="510"/>
                                  <a:pt x="385" y="510"/>
                                </a:cubicBezTo>
                                <a:cubicBezTo>
                                  <a:pt x="330" y="505"/>
                                  <a:pt x="275" y="502"/>
                                  <a:pt x="220" y="495"/>
                                </a:cubicBezTo>
                                <a:cubicBezTo>
                                  <a:pt x="195" y="492"/>
                                  <a:pt x="167" y="494"/>
                                  <a:pt x="145" y="480"/>
                                </a:cubicBezTo>
                                <a:cubicBezTo>
                                  <a:pt x="109" y="457"/>
                                  <a:pt x="55" y="390"/>
                                  <a:pt x="55" y="390"/>
                                </a:cubicBezTo>
                                <a:cubicBezTo>
                                  <a:pt x="45" y="360"/>
                                  <a:pt x="35" y="330"/>
                                  <a:pt x="25" y="300"/>
                                </a:cubicBezTo>
                                <a:cubicBezTo>
                                  <a:pt x="20" y="285"/>
                                  <a:pt x="10" y="255"/>
                                  <a:pt x="10" y="255"/>
                                </a:cubicBezTo>
                                <a:cubicBezTo>
                                  <a:pt x="15" y="205"/>
                                  <a:pt x="0" y="148"/>
                                  <a:pt x="25" y="105"/>
                                </a:cubicBezTo>
                                <a:cubicBezTo>
                                  <a:pt x="73" y="24"/>
                                  <a:pt x="148" y="108"/>
                                  <a:pt x="100" y="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891720"/>
                            <a:ext cx="4590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510">
                                <a:moveTo>
                                  <a:pt x="100" y="60"/>
                                </a:moveTo>
                                <a:cubicBezTo>
                                  <a:pt x="182" y="33"/>
                                  <a:pt x="270" y="17"/>
                                  <a:pt x="355" y="0"/>
                                </a:cubicBezTo>
                                <a:cubicBezTo>
                                  <a:pt x="435" y="10"/>
                                  <a:pt x="491" y="1"/>
                                  <a:pt x="550" y="60"/>
                                </a:cubicBezTo>
                                <a:cubicBezTo>
                                  <a:pt x="725" y="235"/>
                                  <a:pt x="527" y="95"/>
                                  <a:pt x="655" y="180"/>
                                </a:cubicBezTo>
                                <a:cubicBezTo>
                                  <a:pt x="673" y="233"/>
                                  <a:pt x="678" y="313"/>
                                  <a:pt x="640" y="360"/>
                                </a:cubicBezTo>
                                <a:cubicBezTo>
                                  <a:pt x="629" y="374"/>
                                  <a:pt x="610" y="380"/>
                                  <a:pt x="595" y="390"/>
                                </a:cubicBezTo>
                                <a:cubicBezTo>
                                  <a:pt x="544" y="466"/>
                                  <a:pt x="592" y="414"/>
                                  <a:pt x="520" y="450"/>
                                </a:cubicBezTo>
                                <a:cubicBezTo>
                                  <a:pt x="504" y="458"/>
                                  <a:pt x="491" y="473"/>
                                  <a:pt x="475" y="480"/>
                                </a:cubicBezTo>
                                <a:cubicBezTo>
                                  <a:pt x="446" y="493"/>
                                  <a:pt x="385" y="510"/>
                                  <a:pt x="385" y="510"/>
                                </a:cubicBezTo>
                                <a:cubicBezTo>
                                  <a:pt x="330" y="505"/>
                                  <a:pt x="275" y="502"/>
                                  <a:pt x="220" y="495"/>
                                </a:cubicBezTo>
                                <a:cubicBezTo>
                                  <a:pt x="195" y="492"/>
                                  <a:pt x="167" y="494"/>
                                  <a:pt x="145" y="480"/>
                                </a:cubicBezTo>
                                <a:cubicBezTo>
                                  <a:pt x="109" y="457"/>
                                  <a:pt x="55" y="390"/>
                                  <a:pt x="55" y="390"/>
                                </a:cubicBezTo>
                                <a:cubicBezTo>
                                  <a:pt x="45" y="360"/>
                                  <a:pt x="35" y="330"/>
                                  <a:pt x="25" y="300"/>
                                </a:cubicBezTo>
                                <a:cubicBezTo>
                                  <a:pt x="20" y="285"/>
                                  <a:pt x="10" y="255"/>
                                  <a:pt x="10" y="255"/>
                                </a:cubicBezTo>
                                <a:cubicBezTo>
                                  <a:pt x="15" y="205"/>
                                  <a:pt x="0" y="148"/>
                                  <a:pt x="25" y="105"/>
                                </a:cubicBezTo>
                                <a:cubicBezTo>
                                  <a:pt x="73" y="24"/>
                                  <a:pt x="148" y="108"/>
                                  <a:pt x="100" y="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464760"/>
                            <a:ext cx="4590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510">
                                <a:moveTo>
                                  <a:pt x="100" y="60"/>
                                </a:moveTo>
                                <a:cubicBezTo>
                                  <a:pt x="182" y="33"/>
                                  <a:pt x="270" y="17"/>
                                  <a:pt x="355" y="0"/>
                                </a:cubicBezTo>
                                <a:cubicBezTo>
                                  <a:pt x="435" y="10"/>
                                  <a:pt x="491" y="1"/>
                                  <a:pt x="550" y="60"/>
                                </a:cubicBezTo>
                                <a:cubicBezTo>
                                  <a:pt x="725" y="235"/>
                                  <a:pt x="527" y="95"/>
                                  <a:pt x="655" y="180"/>
                                </a:cubicBezTo>
                                <a:cubicBezTo>
                                  <a:pt x="673" y="233"/>
                                  <a:pt x="678" y="313"/>
                                  <a:pt x="640" y="360"/>
                                </a:cubicBezTo>
                                <a:cubicBezTo>
                                  <a:pt x="629" y="374"/>
                                  <a:pt x="610" y="380"/>
                                  <a:pt x="595" y="390"/>
                                </a:cubicBezTo>
                                <a:cubicBezTo>
                                  <a:pt x="544" y="466"/>
                                  <a:pt x="592" y="414"/>
                                  <a:pt x="520" y="450"/>
                                </a:cubicBezTo>
                                <a:cubicBezTo>
                                  <a:pt x="504" y="458"/>
                                  <a:pt x="491" y="473"/>
                                  <a:pt x="475" y="480"/>
                                </a:cubicBezTo>
                                <a:cubicBezTo>
                                  <a:pt x="446" y="493"/>
                                  <a:pt x="385" y="510"/>
                                  <a:pt x="385" y="510"/>
                                </a:cubicBezTo>
                                <a:cubicBezTo>
                                  <a:pt x="330" y="505"/>
                                  <a:pt x="275" y="502"/>
                                  <a:pt x="220" y="495"/>
                                </a:cubicBezTo>
                                <a:cubicBezTo>
                                  <a:pt x="195" y="492"/>
                                  <a:pt x="167" y="494"/>
                                  <a:pt x="145" y="480"/>
                                </a:cubicBezTo>
                                <a:cubicBezTo>
                                  <a:pt x="109" y="457"/>
                                  <a:pt x="55" y="390"/>
                                  <a:pt x="55" y="390"/>
                                </a:cubicBezTo>
                                <a:cubicBezTo>
                                  <a:pt x="45" y="360"/>
                                  <a:pt x="35" y="330"/>
                                  <a:pt x="25" y="300"/>
                                </a:cubicBezTo>
                                <a:cubicBezTo>
                                  <a:pt x="20" y="285"/>
                                  <a:pt x="10" y="255"/>
                                  <a:pt x="10" y="255"/>
                                </a:cubicBezTo>
                                <a:cubicBezTo>
                                  <a:pt x="15" y="205"/>
                                  <a:pt x="0" y="148"/>
                                  <a:pt x="25" y="105"/>
                                </a:cubicBezTo>
                                <a:cubicBezTo>
                                  <a:pt x="73" y="24"/>
                                  <a:pt x="148" y="108"/>
                                  <a:pt x="100" y="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000" y="242640"/>
                            <a:ext cx="4590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510">
                                <a:moveTo>
                                  <a:pt x="100" y="60"/>
                                </a:moveTo>
                                <a:cubicBezTo>
                                  <a:pt x="182" y="33"/>
                                  <a:pt x="270" y="17"/>
                                  <a:pt x="355" y="0"/>
                                </a:cubicBezTo>
                                <a:cubicBezTo>
                                  <a:pt x="435" y="10"/>
                                  <a:pt x="491" y="1"/>
                                  <a:pt x="550" y="60"/>
                                </a:cubicBezTo>
                                <a:cubicBezTo>
                                  <a:pt x="725" y="235"/>
                                  <a:pt x="527" y="95"/>
                                  <a:pt x="655" y="180"/>
                                </a:cubicBezTo>
                                <a:cubicBezTo>
                                  <a:pt x="673" y="233"/>
                                  <a:pt x="678" y="313"/>
                                  <a:pt x="640" y="360"/>
                                </a:cubicBezTo>
                                <a:cubicBezTo>
                                  <a:pt x="629" y="374"/>
                                  <a:pt x="610" y="380"/>
                                  <a:pt x="595" y="390"/>
                                </a:cubicBezTo>
                                <a:cubicBezTo>
                                  <a:pt x="544" y="466"/>
                                  <a:pt x="592" y="414"/>
                                  <a:pt x="520" y="450"/>
                                </a:cubicBezTo>
                                <a:cubicBezTo>
                                  <a:pt x="504" y="458"/>
                                  <a:pt x="491" y="473"/>
                                  <a:pt x="475" y="480"/>
                                </a:cubicBezTo>
                                <a:cubicBezTo>
                                  <a:pt x="446" y="493"/>
                                  <a:pt x="385" y="510"/>
                                  <a:pt x="385" y="510"/>
                                </a:cubicBezTo>
                                <a:cubicBezTo>
                                  <a:pt x="330" y="505"/>
                                  <a:pt x="275" y="502"/>
                                  <a:pt x="220" y="495"/>
                                </a:cubicBezTo>
                                <a:cubicBezTo>
                                  <a:pt x="195" y="492"/>
                                  <a:pt x="167" y="494"/>
                                  <a:pt x="145" y="480"/>
                                </a:cubicBezTo>
                                <a:cubicBezTo>
                                  <a:pt x="109" y="457"/>
                                  <a:pt x="55" y="390"/>
                                  <a:pt x="55" y="390"/>
                                </a:cubicBezTo>
                                <a:cubicBezTo>
                                  <a:pt x="45" y="360"/>
                                  <a:pt x="35" y="330"/>
                                  <a:pt x="25" y="300"/>
                                </a:cubicBezTo>
                                <a:cubicBezTo>
                                  <a:pt x="20" y="285"/>
                                  <a:pt x="10" y="255"/>
                                  <a:pt x="10" y="255"/>
                                </a:cubicBezTo>
                                <a:cubicBezTo>
                                  <a:pt x="15" y="205"/>
                                  <a:pt x="0" y="148"/>
                                  <a:pt x="25" y="105"/>
                                </a:cubicBezTo>
                                <a:cubicBezTo>
                                  <a:pt x="73" y="24"/>
                                  <a:pt x="148" y="108"/>
                                  <a:pt x="100" y="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900360"/>
                            <a:ext cx="4590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510">
                                <a:moveTo>
                                  <a:pt x="100" y="60"/>
                                </a:moveTo>
                                <a:cubicBezTo>
                                  <a:pt x="182" y="33"/>
                                  <a:pt x="270" y="17"/>
                                  <a:pt x="355" y="0"/>
                                </a:cubicBezTo>
                                <a:cubicBezTo>
                                  <a:pt x="435" y="10"/>
                                  <a:pt x="491" y="1"/>
                                  <a:pt x="550" y="60"/>
                                </a:cubicBezTo>
                                <a:cubicBezTo>
                                  <a:pt x="725" y="235"/>
                                  <a:pt x="527" y="95"/>
                                  <a:pt x="655" y="180"/>
                                </a:cubicBezTo>
                                <a:cubicBezTo>
                                  <a:pt x="673" y="233"/>
                                  <a:pt x="678" y="313"/>
                                  <a:pt x="640" y="360"/>
                                </a:cubicBezTo>
                                <a:cubicBezTo>
                                  <a:pt x="629" y="374"/>
                                  <a:pt x="610" y="380"/>
                                  <a:pt x="595" y="390"/>
                                </a:cubicBezTo>
                                <a:cubicBezTo>
                                  <a:pt x="544" y="466"/>
                                  <a:pt x="592" y="414"/>
                                  <a:pt x="520" y="450"/>
                                </a:cubicBezTo>
                                <a:cubicBezTo>
                                  <a:pt x="504" y="458"/>
                                  <a:pt x="491" y="473"/>
                                  <a:pt x="475" y="480"/>
                                </a:cubicBezTo>
                                <a:cubicBezTo>
                                  <a:pt x="446" y="493"/>
                                  <a:pt x="385" y="510"/>
                                  <a:pt x="385" y="510"/>
                                </a:cubicBezTo>
                                <a:cubicBezTo>
                                  <a:pt x="330" y="505"/>
                                  <a:pt x="275" y="502"/>
                                  <a:pt x="220" y="495"/>
                                </a:cubicBezTo>
                                <a:cubicBezTo>
                                  <a:pt x="195" y="492"/>
                                  <a:pt x="167" y="494"/>
                                  <a:pt x="145" y="480"/>
                                </a:cubicBezTo>
                                <a:cubicBezTo>
                                  <a:pt x="109" y="457"/>
                                  <a:pt x="55" y="390"/>
                                  <a:pt x="55" y="390"/>
                                </a:cubicBezTo>
                                <a:cubicBezTo>
                                  <a:pt x="45" y="360"/>
                                  <a:pt x="35" y="330"/>
                                  <a:pt x="25" y="300"/>
                                </a:cubicBezTo>
                                <a:cubicBezTo>
                                  <a:pt x="20" y="285"/>
                                  <a:pt x="10" y="255"/>
                                  <a:pt x="10" y="255"/>
                                </a:cubicBezTo>
                                <a:cubicBezTo>
                                  <a:pt x="15" y="205"/>
                                  <a:pt x="0" y="148"/>
                                  <a:pt x="25" y="105"/>
                                </a:cubicBezTo>
                                <a:cubicBezTo>
                                  <a:pt x="73" y="24"/>
                                  <a:pt x="148" y="108"/>
                                  <a:pt x="100" y="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5.25pt;width:438pt;height:94.7pt" coordorigin="840,105" coordsize="8760,1894">
                <v:rect id="shape_0" fillcolor="white" stroked="t" o:allowincell="f" style="position:absolute;left:840;top:1071;width:1556;height:6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0;top:329;width:1556;height:7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13;top:105;width:142;height:462">
                  <v:rect id="shape_0" fillcolor="white" stroked="f" o:allowincell="f" style="position:absolute;left:1522;top:147;width:118;height:335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1513;top:105;width:142;height:462">
                    <v:rect id="shape_0" fillcolor="white" stroked="t" o:allowincell="f" style="position:absolute;left:1611;top:105;width:43;height:461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1513;top:227;width:43;height:209;flip:x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63;top:819;width:479;height:504">
                  <v:oval id="shape_0" fillcolor="white" stroked="t" o:allowincell="f" style="position:absolute;left:1438;top:917;width:358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63;top:819;width:478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 Narrow" w:hAnsi="Arial Narrow" w:eastAsia="Times New Roman" w:cs="Estrangelo Edessa"/>
                              <w:color w:val="auto"/>
                              <w:lang w:val="en-N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68;top:566;width:239;height:340">
                  <v:shape id="shape_0" fillcolor="white" stroked="t" o:allowincell="f" style="position:absolute;left:2270;top:567;width:238;height:167;flip:x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333333" stroked="t" o:allowincell="f" style="position:absolute;left:2360;top:607;width:41;height:298;flip:x;mso-wrap-style:none;v-text-anchor:middle;rotation:90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1378;top:1477;width:479;height:504">
                  <v:oval id="shape_0" fillcolor="white" stroked="t" o:allowincell="f" style="position:absolute;left:1453;top:1575;width:358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78;top:1477;width:478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 Narrow" w:hAnsi="Arial Narrow" w:eastAsia="Times New Roman" w:cs="Estrangelo Edessa"/>
                              <w:color w:val="auto"/>
                              <w:lang w:val="en-N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16;top:105;width:1557;height:1876">
                  <v:rect id="shape_0" fillcolor="white" stroked="t" o:allowincell="f" style="position:absolute;left:3116;top:1071;width:1556;height:6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16;top:329;width:1556;height:7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789;top:105;width:142;height:462">
                    <v:rect id="shape_0" fillcolor="white" stroked="f" o:allowincell="f" style="position:absolute;left:3798;top:147;width:118;height:335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3789;top:105;width:142;height:462">
                      <v:rect id="shape_0" fillcolor="white" stroked="t" o:allowincell="f" style="position:absolute;left:3887;top:105;width:43;height:461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3789;top:227;width:43;height:209;flip:x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354;top:819;width:479;height:504">
                    <v:oval id="shape_0" fillcolor="white" stroked="t" o:allowincell="f" style="position:absolute;left:3429;top:917;width:358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354;top:819;width:47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Narrow" w:hAnsi="Arial Narrow" w:eastAsia="Times New Roman" w:cs="Estrangelo Edessa"/>
                                <w:color w:val="auto"/>
                                <w:lang w:val="en-NZ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0;top:937;width:246;height:280">
                    <v:shape id="shape_0" fillcolor="white" stroked="t" o:allowincell="f" style="position:absolute;left:4051;top:980;width:223;height:178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#333333" stroked="t" o:allowincell="f" style="position:absolute;left:4253;top:938;width:43;height:279;flip:x;mso-wrap-style:none;v-text-anchor:middle;rotation:180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group id="shape_0" style="position:absolute;left:3653;top:1477;width:479;height:504">
                    <v:oval id="shape_0" fillcolor="white" stroked="t" o:allowincell="f" style="position:absolute;left:3728;top:1575;width:358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653;top:1477;width:47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Narrow" w:hAnsi="Arial Narrow" w:eastAsia="Times New Roman" w:cs="Estrangelo Edessa"/>
                                <w:color w:val="auto"/>
                                <w:lang w:val="en-NZ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92;top:105;width:1667;height:1876">
                  <v:rect id="shape_0" fillcolor="white" stroked="t" o:allowincell="f" style="position:absolute;left:5392;top:1071;width:1556;height:6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92;top:329;width:1556;height:7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065;top:105;width:142;height:462">
                    <v:rect id="shape_0" fillcolor="white" stroked="f" o:allowincell="f" style="position:absolute;left:6074;top:147;width:118;height:335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065;top:105;width:142;height:462">
                      <v:rect id="shape_0" fillcolor="white" stroked="t" o:allowincell="f" style="position:absolute;left:6163;top:105;width:43;height:461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6065;top:227;width:43;height:209;flip:x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945;top:819;width:479;height:504">
                    <v:oval id="shape_0" fillcolor="white" stroked="t" o:allowincell="f" style="position:absolute;left:6020;top:917;width:358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945;top:819;width:47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Narrow" w:hAnsi="Arial Narrow" w:eastAsia="Times New Roman" w:cs="Estrangelo Edessa"/>
                                <w:color w:val="auto"/>
                                <w:lang w:val="en-NZ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31;top:1602;width:247;height:280">
                    <v:shape id="shape_0" fillcolor="white" stroked="t" o:allowincell="f" style="position:absolute;left:6432;top:1645;width:223;height:178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#333333" stroked="t" o:allowincell="f" style="position:absolute;left:6634;top:1603;width:43;height:279;flip:x;mso-wrap-style:none;v-text-anchor:middle;rotation:180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group id="shape_0" style="position:absolute;left:5750;top:1477;width:479;height:504">
                    <v:oval id="shape_0" fillcolor="white" stroked="t" o:allowincell="f" style="position:absolute;left:5825;top:1575;width:358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750;top:1477;width:47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Narrow" w:hAnsi="Arial Narrow" w:eastAsia="Times New Roman" w:cs="Estrangelo Edessa"/>
                                <w:color w:val="auto"/>
                                <w:lang w:val="en-NZ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21;top:594;width:239;height:340">
                    <v:shape id="shape_0" fillcolor="white" stroked="t" o:allowincell="f" style="position:absolute;left:6822;top:595;width:238;height:167;flip:x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#333333" stroked="t" o:allowincell="f" style="position:absolute;left:6912;top:635;width:41;height:298;flip:x;mso-wrap-style:none;v-text-anchor:middle;rotation:90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668;top:105;width:1795;height:1890">
                  <v:group id="shape_0" style="position:absolute;left:7668;top:105;width:1556;height:1890">
                    <v:rect id="shape_0" fillcolor="white" stroked="t" o:allowincell="f" style="position:absolute;left:7668;top:1071;width:1555;height:6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68;top:329;width:1555;height:7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341;top:105;width:142;height:462">
                      <v:rect id="shape_0" fillcolor="white" stroked="f" o:allowincell="f" style="position:absolute;left:8350;top:147;width:118;height:335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8341;top:105;width:142;height:462">
                        <v:rect id="shape_0" fillcolor="white" stroked="t" o:allowincell="f" style="position:absolute;left:8439;top:105;width:43;height:461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8341;top:227;width:43;height:209;flip:x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907;top:819;width:478;height:504">
                      <v:oval id="shape_0" fillcolor="white" stroked="t" o:allowincell="f" style="position:absolute;left:7981;top:917;width:357;height:3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907;top:819;width:477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Estrangelo Edessa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600;top:937;width:247;height:280">
                      <v:shape id="shape_0" fillcolor="white" stroked="t" o:allowincell="f" style="position:absolute;left:8602;top:980;width:223;height:178;flip:x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333333" stroked="t" o:allowincell="f" style="position:absolute;left:8804;top:938;width:43;height:279;flip:x;mso-wrap-style:none;v-text-anchor:middle;rotation:180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907;top:1491;width:478;height:504">
                      <v:oval id="shape_0" fillcolor="white" stroked="t" o:allowincell="f" style="position:absolute;left:7981;top:1589;width:357;height:3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907;top:1491;width:477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Estrangelo Edessa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640;top:1602;width:247;height:280">
                      <v:shape id="shape_0" fillcolor="white" stroked="t" o:allowincell="f" style="position:absolute;left:8664;top:1645;width:223;height:178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333333" stroked="t" o:allowincell="f" style="position:absolute;left:8641;top:1603;width:43;height:279;mso-wrap-style:none;v-text-anchor:middle;rotation:180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8985;top:441;width:478;height:504">
                    <v:oval id="shape_0" fillcolor="white" stroked="t" o:allowincell="f" style="position:absolute;left:9059;top:539;width:357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985;top:441;width:477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Narrow" w:hAnsi="Arial Narrow" w:eastAsia="Times New Roman" w:cs="Estrangelo Edessa"/>
                                <w:color w:val="auto"/>
                                <w:lang w:val="en-NZ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725,510" path="m100,60c182,33,270,17,355,0c435,10,491,1,550,60c725,235,527,95,655,180c673,233,678,313,640,360c629,374,610,380,595,390c544,466,592,414,520,450c504,458,491,473,475,480c446,493,385,510,385,510c330,505,275,502,220,495c195,492,167,494,145,480c109,457,55,390,55,390c45,360,35,330,25,300c20,285,10,255,10,255c15,205,0,148,25,105c73,24,148,108,100,60xe" stroked="t" o:allowincell="f" style="position:absolute;left:1314;top:837;width:722;height:4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25,510" path="m100,60c182,33,270,17,355,0c435,10,491,1,550,60c725,235,527,95,655,180c673,233,678,313,640,360c629,374,610,380,595,390c544,466,592,414,520,450c504,458,491,473,475,480c446,493,385,510,385,510c330,505,275,502,220,495c195,492,167,494,145,480c109,457,55,390,55,390c45,360,35,330,25,300c20,285,10,255,10,255c15,205,0,148,25,105c73,24,148,108,100,60xe" stroked="t" o:allowincell="f" style="position:absolute;left:1314;top:1509;width:722;height:4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25,510" path="m100,60c182,33,270,17,355,0c435,10,491,1,550,60c725,235,527,95,655,180c673,233,678,313,640,360c629,374,610,380,595,390c544,466,592,414,520,450c504,458,491,473,475,480c446,493,385,510,385,510c330,505,275,502,220,495c195,492,167,494,145,480c109,457,55,390,55,390c45,360,35,330,25,300c20,285,10,255,10,255c15,205,0,148,25,105c73,24,148,108,100,60xe" stroked="t" o:allowincell="f" style="position:absolute;left:3590;top:1509;width:722;height:4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25,510" path="m100,60c182,33,270,17,355,0c435,10,491,1,550,60c725,235,527,95,655,180c673,233,678,313,640,360c629,374,610,380,595,390c544,466,592,414,520,450c504,458,491,473,475,480c446,493,385,510,385,510c330,505,275,502,220,495c195,492,167,494,145,480c109,457,55,390,55,390c45,360,35,330,25,300c20,285,10,255,10,255c15,205,0,148,25,105c73,24,148,108,100,60xe" stroked="t" o:allowincell="f" style="position:absolute;left:5866;top:837;width:722;height:4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25,510" path="m100,60c182,33,270,17,355,0c435,10,491,1,550,60c725,235,527,95,655,180c673,233,678,313,640,360c629,374,610,380,595,390c544,466,592,414,520,450c504,458,491,473,475,480c446,493,385,510,385,510c330,505,275,502,220,495c195,492,167,494,145,480c109,457,55,390,55,390c45,360,35,330,25,300c20,285,10,255,10,255c15,205,0,148,25,105c73,24,148,108,100,60xe" stroked="t" o:allowincell="f" style="position:absolute;left:8876;top:487;width:722;height:4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25,510" path="m100,60c182,33,270,17,355,0c435,10,491,1,550,60c725,235,527,95,655,180c673,233,678,313,640,360c629,374,610,380,595,390c544,466,592,414,520,450c504,458,491,473,475,480c446,493,385,510,385,510c330,505,275,502,220,495c195,492,167,494,145,480c109,457,55,390,55,390c45,360,35,330,25,300c20,285,10,255,10,255c15,205,0,148,25,105c73,24,148,108,100,60xe" stroked="t" o:allowincell="f" style="position:absolute;left:7818;top:1523;width:722;height:4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3.</w:t>
        <w:tab/>
        <w:t>(a)</w:t>
      </w:r>
      <w:r>
        <w:rPr>
          <w:sz w:val="24"/>
          <w:szCs w:val="24"/>
        </w:rPr>
        <w:t xml:space="preserve">  </w:t>
        <w:tab/>
      </w:r>
      <w:r>
        <w:rPr>
          <w:b/>
          <w:i/>
          <w:sz w:val="28"/>
          <w:szCs w:val="28"/>
        </w:rPr>
        <w:t xml:space="preserve">When a forward voltage is applied across the diode, the diode will “switch </w:t>
        <w:tab/>
        <w:tab/>
        <w:t xml:space="preserve">on” and conduct current as if it had hardly any resistance. This switch on </w:t>
        <w:tab/>
        <w:tab/>
        <w:t xml:space="preserve">occurs at an applied voltage of about 0.6 to 0.7 Volts. When a voltage is </w:t>
        <w:tab/>
        <w:tab/>
        <w:t xml:space="preserve">applied across the diode in the reverse direction it will not conduct until </w:t>
        <w:tab/>
        <w:tab/>
        <w:t xml:space="preserve">the reverse voltage climbs to approximately 40 V. At this reverse voltage </w:t>
        <w:tab/>
        <w:tab/>
        <w:t xml:space="preserve">called the Zener voltage it will again conduct with very little resistance in </w:t>
        <w:tab/>
        <w:tab/>
        <w:t>the opposite direction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(b)</w:t>
      </w:r>
      <w:r>
        <w:rPr>
          <w:sz w:val="24"/>
          <w:szCs w:val="24"/>
        </w:rPr>
        <w:t xml:space="preserve">  </w:t>
        <w:tab/>
      </w:r>
      <w:r>
        <w:rPr>
          <w:b/>
          <w:i/>
          <w:sz w:val="28"/>
          <w:szCs w:val="28"/>
        </w:rPr>
        <w:t>The dynamic resistance is very low and has a constant value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(c)</w:t>
      </w:r>
      <w:r>
        <w:rPr>
          <w:sz w:val="24"/>
          <w:szCs w:val="24"/>
        </w:rPr>
        <w:t xml:space="preserve">  </w:t>
        <w:tab/>
      </w:r>
      <w:r>
        <w:rPr>
          <w:b/>
          <w:i/>
          <w:sz w:val="28"/>
          <w:szCs w:val="28"/>
        </w:rPr>
        <w:t>Slope of graph =  inverse of resistance =  0.120/ 0.2 =  0.6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i/>
          <w:sz w:val="28"/>
          <w:szCs w:val="28"/>
        </w:rPr>
        <w:tab/>
        <w:tab/>
        <w:t>Resistance  = 1/0.6  =  1.7 Ohms (Approximate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 xml:space="preserve">(d)  </w:t>
        <w:tab/>
        <w:t>(i)</w:t>
      </w:r>
      <w:r>
        <w:rPr>
          <w:sz w:val="24"/>
          <w:szCs w:val="24"/>
        </w:rPr>
        <w:t xml:space="preserve">  </w:t>
        <w:tab/>
      </w:r>
      <w:r>
        <w:rPr>
          <w:b/>
          <w:i/>
          <w:sz w:val="28"/>
          <w:szCs w:val="28"/>
        </w:rPr>
        <w:t xml:space="preserve">Normal resistors increase their resistance with temperature, so </w:t>
        <w:tab/>
        <w:tab/>
        <w:tab/>
        <w:t>semiconductors are opposite to resistors in this regard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(ii)</w:t>
      </w:r>
      <w:r>
        <w:rPr>
          <w:sz w:val="24"/>
          <w:szCs w:val="24"/>
        </w:rPr>
        <w:t xml:space="preserve"> </w:t>
        <w:tab/>
      </w:r>
      <w:r>
        <w:rPr>
          <w:b/>
          <w:i/>
          <w:sz w:val="28"/>
          <w:szCs w:val="28"/>
        </w:rPr>
        <w:t xml:space="preserve">Semiconductors can burn out easily(overheat easily). This is </w:t>
        <w:tab/>
        <w:tab/>
        <w:tab/>
        <w:tab/>
        <w:t xml:space="preserve">because the current through them increases with temperature and </w:t>
        <w:tab/>
        <w:tab/>
        <w:tab/>
        <w:t xml:space="preserve">this in turn heats them up more. Semiconductors often need some </w:t>
        <w:tab/>
        <w:tab/>
        <w:tab/>
        <w:t>form of heat loss arrangement like a fan or a “heat sink”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4.</w:t>
      </w: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>In Order:</w:t>
      </w:r>
      <w:r>
        <w:rPr>
          <w:sz w:val="24"/>
          <w:szCs w:val="24"/>
        </w:rPr>
        <w:t xml:space="preserve">    </w:t>
      </w:r>
      <w:r>
        <w:rPr>
          <w:b/>
          <w:i/>
          <w:sz w:val="28"/>
          <w:szCs w:val="28"/>
        </w:rPr>
        <w:t>Ohm’s</w:t>
      </w:r>
      <w:r>
        <w:rPr>
          <w:sz w:val="24"/>
          <w:szCs w:val="24"/>
        </w:rPr>
        <w:t xml:space="preserve">      </w:t>
      </w:r>
      <w:r>
        <w:rPr>
          <w:b/>
          <w:i/>
          <w:sz w:val="28"/>
          <w:szCs w:val="28"/>
        </w:rPr>
        <w:t>conduct</w:t>
      </w:r>
      <w:r>
        <w:rPr>
          <w:sz w:val="24"/>
          <w:szCs w:val="24"/>
        </w:rPr>
        <w:t xml:space="preserve">       </w:t>
      </w:r>
      <w:r>
        <w:rPr>
          <w:b/>
          <w:i/>
          <w:sz w:val="28"/>
          <w:szCs w:val="28"/>
        </w:rPr>
        <w:t>current</w:t>
      </w:r>
      <w:r>
        <w:rPr>
          <w:sz w:val="24"/>
          <w:szCs w:val="24"/>
        </w:rPr>
        <w:t xml:space="preserve">.    </w:t>
      </w:r>
      <w:r>
        <w:rPr>
          <w:b/>
          <w:i/>
          <w:sz w:val="28"/>
          <w:szCs w:val="28"/>
        </w:rPr>
        <w:t>protect</w:t>
      </w:r>
      <w:r>
        <w:rPr>
          <w:sz w:val="24"/>
          <w:szCs w:val="24"/>
        </w:rPr>
        <w:t xml:space="preserve">     </w:t>
      </w:r>
      <w:r>
        <w:rPr>
          <w:b/>
          <w:i/>
          <w:sz w:val="28"/>
          <w:szCs w:val="28"/>
        </w:rPr>
        <w:t>AC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5:23:00Z</dcterms:created>
  <dc:creator>tj</dc:creator>
  <dc:description/>
  <dc:language>en-US</dc:language>
  <cp:lastModifiedBy>tj</cp:lastModifiedBy>
  <dcterms:modified xsi:type="dcterms:W3CDTF">2003-11-15T06:32:00Z</dcterms:modified>
  <cp:revision>6</cp:revision>
  <dc:subject/>
  <dc:title>PHYSICS 2</dc:title>
</cp:coreProperties>
</file>